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0561107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1491257057"/>
            <w:bookmarkStart w:id="1" w:name="__Fieldmark__12_1491257057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1491257057"/>
            <w:bookmarkStart w:id="3" w:name="__Fieldmark__15_1491257057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